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069473334"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478742072"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